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51"/>
        <w:gridCol w:w="824"/>
        <w:gridCol w:w="1755"/>
        <w:gridCol w:w="4497"/>
      </w:tblGrid>
      <w:tr>
        <w:trPr>
          <w:trHeight w:val="438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р проекта 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 отчество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ифой Елена Анатольевна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РК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еленный пункт, в котором находится школа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Сыктывкар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мер и/или название школы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КГП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звание темы вашего учебного проекта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лёный свет мечты и надежды ( по рассказу А.Грина «Зелёная лампа»)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  <w:t>Данный проект  включает в себя изучение детьми проблематики рассказа А.Грина «Зелёная лампа». Практическая и самостоятельная работа учащихся по данному проекту поможет им глубже изучить творчество А.Грина, и, конечно же, найти ответы на основополагающий и проблемные вопросы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мет (-ы) </w:t>
            </w:r>
          </w:p>
        </w:tc>
      </w:tr>
      <w:tr>
        <w:trPr>
          <w:trHeight w:val="63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итератур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 (-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8классы (средняя школа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урока по 45 минут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сстандарт по литературе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Дидактические цели / Ожидаемые результаты обучения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>
          <w:trHeight w:val="683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numPr>
                <w:ilvl w:val="0"/>
                <w:numId w:val="4"/>
              </w:numPr>
              <w:spacing w:before="0" w:after="120"/>
              <w:jc w:val="both"/>
              <w:rPr>
                <w:spacing w:val="5"/>
              </w:rPr>
            </w:pPr>
            <w:r>
              <w:rPr>
                <w:spacing w:val="5"/>
              </w:rPr>
              <w:t>Научить учащихся  анализировать текст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120"/>
              <w:jc w:val="both"/>
              <w:rPr>
                <w:spacing w:val="5"/>
              </w:rPr>
            </w:pPr>
            <w:r>
              <w:rPr>
                <w:spacing w:val="5"/>
              </w:rPr>
              <w:t>Воспитание гуманности, привитие чуткости и и доброты на основе произведения.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120"/>
              <w:jc w:val="both"/>
              <w:rPr>
                <w:spacing w:val="5"/>
              </w:rPr>
            </w:pPr>
            <w:r>
              <w:rPr>
                <w:spacing w:val="5"/>
              </w:rPr>
              <w:t>Развивать умение выделять главное делать выводы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ополагающий вопрос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Почему А. Грин назвал рассказ  «Зелёная лампа»?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блемные вопросы учебной тем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Какова тема рассказа «Зелёная лампа»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Какова идея рассказа «Зелёная лампа»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Чем была зелёная лампа для Стильтона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За что наказан Стильтон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Чем стала для Ива зелёная лампа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Почему Джон Ив смог добиться многого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В чём смысл рассказа?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 работы над проектом</w:t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ики работают над проектом и выполняют задания</w:t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tabs>
                <w:tab w:val="clear" w:pos="708"/>
                <w:tab w:val="left" w:pos="396" w:leader="none"/>
              </w:tabs>
              <w:spacing w:before="0" w:after="120"/>
              <w:ind w:left="180" w:hanging="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1.Обсуждение вопросов</w:t>
            </w:r>
          </w:p>
          <w:p>
            <w:pPr>
              <w:pStyle w:val="Default1"/>
              <w:tabs>
                <w:tab w:val="clear" w:pos="708"/>
                <w:tab w:val="left" w:pos="396" w:leader="none"/>
              </w:tabs>
              <w:spacing w:before="0" w:after="120"/>
              <w:ind w:left="180" w:hanging="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2.Повтор пройденного материала</w:t>
            </w:r>
          </w:p>
          <w:p>
            <w:pPr>
              <w:pStyle w:val="Default1"/>
              <w:tabs>
                <w:tab w:val="clear" w:pos="708"/>
                <w:tab w:val="left" w:pos="396" w:leader="none"/>
              </w:tabs>
              <w:spacing w:before="0" w:after="120"/>
              <w:ind w:left="180" w:hanging="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</w:rPr>
              <w:t>3.Обсуждение плана проведения проекта в школе</w:t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cs="Times New Roman" w:ascii="Times New Roman" w:hAnsi="Times New Roman"/>
                <w:spacing w:val="5"/>
              </w:rPr>
              <w:t>1.Оценочные листы (буклеты, презентации)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spacing w:val="5"/>
              </w:rPr>
              <w:t>2.Обсуждение промежуточных результатов деятельности</w:t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cs="Times New Roman" w:ascii="Times New Roman" w:hAnsi="Times New Roman"/>
                <w:spacing w:val="5"/>
              </w:rPr>
              <w:t>1. Критерии оценивания буклета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spacing w:val="5"/>
              </w:rPr>
              <w:t>2.Таблица оценивания презентаци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исание методов оценивания 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iCs/>
              </w:rPr>
              <w:t>Контроль проводится по нескольким направлениям. Во-первых, по каждой учебной теме проводится опрос  усвоения основных теоретических положений и проверка умения решать расчетные задачи и задачи, связанные с наблюдением и анализом. Во-вторых, оценивается активность участников исследований проводимых в группах и достигнутые ими уровни компетентности. В</w:t>
            </w:r>
            <w:r>
              <w:rPr>
                <w:rFonts w:cs="Times New Roman" w:ascii="Times New Roman" w:hAnsi="Times New Roman"/>
                <w:iCs/>
              </w:rPr>
              <w:t>-</w:t>
            </w:r>
            <w:r>
              <w:rPr>
                <w:iCs/>
              </w:rPr>
              <w:t>третьих, оцениваются работы групп по проведению исследований: успешность защиты результатов и их оформление с использованием электронных форм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я о проекте</w:t>
            </w:r>
          </w:p>
        </w:tc>
      </w:tr>
      <w:tr>
        <w:trPr>
          <w:trHeight w:val="46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амостоятельное мышление, умение самому  увидеть проблему и наметить пути её решения,  способности в работе с большим объёмом информаци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мероприят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Четкое описание учебного цикла — объем и последовательность учебных заданий, описание деталей выполнения учащимися планирования своего обучен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еник с проблемами усвоения учебного материала </w:t>
            </w:r>
            <w:r>
              <w:rPr>
                <w:rFonts w:cs="Times New Roman" w:ascii="Times New Roman" w:hAnsi="Times New Roman"/>
                <w:color w:val="000000"/>
              </w:rPr>
              <w:t>(Проблемный ученик)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онцентрация внимания учащихся на усвоении литературоведческих понятий, закономерностей, мировоззренческих, ведущих воспитательных идей учебного материала, выделение главного, существенного в содержании обучения; обеспечение тесной и органической связи содержания урока с жизнью, потребностями общества, личным жизненным опытом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ник, для которого язык преподавания не родной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одить адаптивные материалы, например тексты на родном языке, графические организаторы, иллюстрированные тексты, двуязычные словари и другие средства для перевода, чтоб ученику было легче усваивать материал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даренный ученик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менить к таким ученикам  усложненные задания, дополнительные задания, требующие более глубокого понимания материала, расширенные исследования на близкие темы по выбору и открытые задания или проекты, где ученик сможет раскрыть себя на более высоком уровне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ьютер (-ы), принтер, сканер, проектор другие типы Интернет-соединений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программное обеспечение (отметьте нужные пункты)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граммы обработки изображений, веб-браузер, текстовые редакторы, мультимедийные системы.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на печатной основе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ики,  справочный материал, научные журналы и т.д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принадлежности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нет-ресур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ind w:left="72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ресур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;Century Gothic" w:hAnsi="Calibri;Century Gothic" w:eastAsia="Times New Roman" w:cs="Neo Sans Intel;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Calibri;Century Gothic" w:hAnsi="Calibri;Century Gothic" w:eastAsia="Times New Roman" w:cs="Neo Sans Intel;Arial"/>
    </w:rPr>
  </w:style>
  <w:style w:type="character" w:styleId="Style14">
    <w:name w:val="Основной шрифт абзаца"/>
    <w:qFormat/>
    <w:rPr/>
  </w:style>
  <w:style w:type="character" w:styleId="Default">
    <w:name w:val="Default Знак Знак Знак"/>
    <w:basedOn w:val="Style14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2:22:00Z</dcterms:created>
  <dc:creator>студент</dc:creator>
  <dc:description/>
  <cp:keywords/>
  <dc:language>en-US</dc:language>
  <cp:lastModifiedBy>студент</cp:lastModifiedBy>
  <dcterms:modified xsi:type="dcterms:W3CDTF">2010-05-17T12:24:00Z</dcterms:modified>
  <cp:revision>3</cp:revision>
  <dc:subject/>
  <dc:title/>
</cp:coreProperties>
</file>